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94781094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3269851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9642184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6151434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7623320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834899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